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ru-RU"/>
        </w:rPr>
      </w:pPr>
      <w:r>
        <w:rPr>
          <w:b/>
          <w:sz w:val="32"/>
          <w:szCs w:val="32"/>
        </w:rPr>
        <w:t>Реестр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lang w:val="ru-RU"/>
        </w:rPr>
        <w:t>хозяйствующих субъектов</w:t>
      </w:r>
      <w:r>
        <w:rPr>
          <w:sz w:val="28"/>
        </w:rPr>
        <w:t xml:space="preserve"> Санкт-Петербурга, получивших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«СЕРТИФИКАТ  ДОВЕРИЯ РАБОТОДАТЕЛЮ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рамках проекта «Декларирование деятельности предприятия по реализации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трудовых прав работников и работодателей»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ru-RU"/>
        </w:rPr>
        <w:t>за период с 2009 года по декабрь 2016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3"/>
        <w:gridCol w:w="4254"/>
        <w:gridCol w:w="3969"/>
        <w:gridCol w:w="2977"/>
      </w:tblGrid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индивидуаль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нимателя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ридический адрес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есто нахожде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руково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ыдачи сертификат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АО «СПб. АЭП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1036, С.-Пб. 2-я Советская ул. Д.9,к.2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.О. директора Молчанов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9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кт.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УЗ «Санаторий «Белые ночи»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97701,С-Пб, г. Сестрорецк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морское шоссе, 38к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. врач Бойков А.Н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апрел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О «Автобиография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6158 С-Пб. Пулковское шоссе, д.36. к. 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. Дирек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митриев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апрел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пб ГУЗ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Городская стоматологическая поликлиника №20»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98302, С-Пб, ул. Маршала Козакова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.14, корпус 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 врач Голинский Ю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апрел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ОО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ВодоходЪ-Санкт-Петербург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2131 С.-Пб., пр. Обуховской Обороны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. 1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. Директор Зеленков О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апрель.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УК «Государственный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узей- памятник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Исаакиевский собор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91186,. С-Пб. Наб. Канала Грибоедова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.2-А, лит. 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директор Буров Н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апрел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ГУ «Центр метрологии, испытаний и охраны труда (Центр МИОТ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98097, С.-Пб., пр. Стачек,д.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Репин В.Н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апрел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О «ИНТЭХ»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-Пб, ул. Чапаева д.16. корп.А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. Дирек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мкин С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апрел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Альянс СПб.»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2102, С-Пб. Ул. Фучика, д.4, лит. Б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лодкин В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апрел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О «Канонерский судоремонтный завод».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8184,С-Пб, Канонерский остров, д.41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         Вихров Н.М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апрел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. ГУЗ «Городская поликлиника №21»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1341. С-Пб. Пр. Королева д.3 к.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рмолаева Л.А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апр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ГУК «Государственный художественно-архитектурный дворцово-парковый музей-                                        -заповедник «Царское село»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1 601,  С-Пб, г.Пушкин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Садовая, д 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ратынова О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апрел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Балтийский балкерный терминал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98096, С-Пб, Элеваторная площадка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.28 лит 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иворучко И.В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апрел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АО «ЭлектроРадиоАвтоматика»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0000, С-Пб, пер. Гривцова.д.1-6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.директор Татарский В.С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апрел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АО «ЭлектроРадиоАвтоматика» филиал «Северная ЭРА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8096 С-Пб, ул. Корабельная д.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чарников П.Н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апрел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АО «ЭлектроРадиоАвтоматика» филиал «Адмиралтейский».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0008,С-Пб, наб. р. Фонтанки,д 20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        Смирнов М.В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апрел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АО «ЭлектроРадиоАвтоматика» филиал «Балтийский Алмаз»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6026, С-Пб, Косая линия д.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силенко В.Н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апрел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О «ЭНЭКОС»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.-Пб. 199106,.В.О., 23-я линия, д.2 лит. А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. директор Волков Н.К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юн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6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5"/>
        <w:gridCol w:w="4306"/>
        <w:gridCol w:w="3040"/>
        <w:gridCol w:w="2712"/>
        <w:gridCol w:w="2387"/>
      </w:tblGrid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АО «Петербургская сбытовая компания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5009 С.-Пб., ул. Михайлова д.1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.директор Заворовский М.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юн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ГУ «Северо-Западный авиационный поисково-спасательный отряд»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6210, С-Пб, Ул. Внуковская д.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шатов Ю.Н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юн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О «КОМПАКТ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2102 С.-Пб, ул. Фучика, д.4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. Директор Касрадзе К.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юн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енподрядная компания СТЭП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6233. С.-Пб. Пр.Космонавтов д.4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унис Д.М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юн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Воздушные Ворота  Северной Столицы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1186. С-Пб. Невск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-т. 21А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Эмдин С.В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юн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Юником-Менеджмент Сервисиз «Санкт-Петербург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 ул. Васи Алексеева д.1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оско А.Б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юн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анкер «Василий Динков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Васи Алексеева д,1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путников А.Ф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юн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анкер «Капитан Готский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Васи Алексеева д.1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околов М.Я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юн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анкер «Тимофей Гуженко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Васи Алексеева,д.1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ев А.А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юн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УЗ ГСП – 3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1341. С-Пб. Пр. Королева д.3 к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рмолаева Л.А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юл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ПРОГРЕСС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99034. СПб В.О. 13-я линия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. 6-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ванов С.Ю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юл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УП «Водоканал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1015 С.-Пб. Кавалергардская д.4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.В. Кармазин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-й кв.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ООО «Технадзор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9155. ул. Уральская д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мирнов В.В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юл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О «Барс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9106,г.Санкт-Петербург,Кожевенная линия,д.29,корп.12,лит.З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рмилицин Н.Ю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ек.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АО НПО «Меридиан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7198, г.Санкт-Петербург,ул.Блохина,д.1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панев А.А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ек.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Мантсинен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8096,г.Санкт-Петербург,Территория Турухтанные острова,д.24,корп.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ошников А.А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ек.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АО «Морской порт Санкт-Петербург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8035, г.Санкт-Петербург,Межевой канал,д.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шин В.В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ек.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Объединенные Пивоварни Хейнекен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3230, г.Санкт-Петербург,ул.Тельмана,д.2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митров Д.А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ек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озва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АО «СОГАЗ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1186, г.Санкт-Петербург,Чебоксарский д.1/6,лит.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латов Д.А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ек.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ГУП «ГОСКОРПОРАЦИЯ по ОРВД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9048, г.Санкт-Петербург,10-я линия В.О.,д.53,лит. «А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лешко Ю.В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ек.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Нокиа Сименс Нетворкс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7342, гСанкт-Петеребург, ул. Сердобольская, д.64, лит.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 К.Ю. Тихоно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1 (апрел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олосто-Продукуты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6105, Санкт-Петербург, ул. Кузнецовская, д.5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.Д. Михн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1 (апрел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орговый Дом Талосто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6105, Санкт-Петербург, ул Кузнецовская, д.5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.А. Бастак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1 (апрел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О «ТАЛОСТО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6105, Санкт-Петербург, ул Кузнецовская, д.5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1 (апрел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ОО «Охранное предприятие «ИНТЕРПОЛК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5027, Санкт-Петербург, Партизанская ул., д. 1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.И. Алексеев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1 (апрел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О «ДХЛ Интернешнл» Санкт-Петербургский филиа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96240, Санкт-Петербург, Предпортовый проезд, д. 22, лит. А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гиональный директор филиала И.М. Лисянский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1 (апрел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О «Институт «Стройпроект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6158, Санкт-Петербург, Дунайский пр., д. 13, кор. 2, лит. А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.А. Журбин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1 (апрел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Мостостроительный трест №6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94100, Санкт-Петербург, Б. Сампсониевский пр, д. 6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сполнительный директор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.В. Новиков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1 (апрел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Энергоформ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6084, Санкт-Петербург, ул. Рошинская, д. д. 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.Т. Володкович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1 (апрел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О «Бритиш Американ Тобакко-СПб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7229, Санкт-Петербург, ул. 3-я Конная Лахта, д. 3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.С. Вульф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1 (апрел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Экологический флот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8035, Санкт-Петербург, Межевой канал, д. 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.Г. Солодянников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1 (апрел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АО «Ижорские заводы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6651, Санкт-Петербург, Колпин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менов С.К.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чальник УОТ и ПБ —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. главного инженера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. 322-80-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.03.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 ГУ культуры «Санкт-Петербургский государственный академический театр оперы и балета им. М.П. Мусоргского-Михайловский теат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91011, 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. Искусств, д.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ехман В.А.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енеральный директор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. 595-43-05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.03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Ресторанный бизне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90031, 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осковский пр, д.12, лит. Б, пом 12Н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яну Е.Д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3.2012</w:t>
            </w:r>
          </w:p>
          <w:p>
            <w:pPr>
              <w:pStyle w:val="Normal"/>
              <w:snapToGrid w:val="false"/>
              <w:ind w:right="-17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 ГУ Пожарно-спасательный отряд противопожарной службы  Санкт-Петербурга по Приморскому  район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97183, 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иповая аллея, дом 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чаев А.А., 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государственного учреждения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3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ООО «Автоштадт Нева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Юридический адрес: 192102, Санкт-Петербург,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val="ru-RU"/>
              </w:rPr>
              <w:t xml:space="preserve">ул. Бухарестская,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д.1, лит.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ий адрес: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96084, Санкт-Петербург,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ул. Рыбинская, д.1, лит. З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Рудзит Максим Олегович, директор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т.334-1-334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.07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Пб ГБУЗ «Детская городская больница №22»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96657, Санкт-Петербург, Колпино, Заводской пр., д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Г.С. Мельникова, главный врач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Т.573-94-0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.07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ФГБУК  «Государственный академический Мариинский театр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90000, Санкт-Петербург, Театральная пл., д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Художественный руководитель-директор театра Гергиев В.А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.07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СПб ГБОУ ДОПД «Детская музыкальная школа им. А.К. Глазунова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92148, Санкт-Петербург, ул. Седова, д.3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Л.В. Шелгунова, директор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65-45-42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.07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СПб ГБУЗ «Городская Покровская больница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99106, Санкт-Петербург, В.О. Большой пр., д.8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М.Н. Бахолдина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врач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Т.322-14-19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.07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ФГБУК «Российский государственный академический театр драмы им. А.С. Пушкина (Александринский)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91011, Санкт-Петербург,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пл. Островского, д.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горь Борисович Сегеди,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иректор театра,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т.570-01-12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.07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ООО «Виктория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96240, Санкт-Петербург,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ул. Костюшко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д.38, лит.А, пом 10-Н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О.Б. Владимирова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.07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ГУП Филиал ГУП «Водоканал СПб», «Водоотведение СПб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98184, Санкт-Петербург, О.Белый, д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М.Д. Пробирский, директо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.07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ГУП Филиал ГУП «Водоканал СПб», «Водоснабжение СПб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98184, Санкт-Петербург, О.Белый, д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Е.А. Мельник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енерального директора по производств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.07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СПГБУК «Государственный музей-памятник «Исаакиевский собор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Юридический адрес: 191186, Санкт-Петербург,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евский пр., д.29-31, лит.А, пом.7-Н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Буров Н.В., директор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т.315-43-6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2.11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ское региональное управление инкассации – филиал Российского объединения инкассации (РОСИНКАС)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Юридический адрес: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91038, Санкт-Петербург, наб.реки Фонтанки, д.70/7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укашов Л.П., начальник управления,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т.322-38-7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11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КОНТИНЕНТ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Юридический адрес: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93318, Санкт-Петербург, пр.Пятилеток, д.9, корп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анфилкин М.А., генеральный директор,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т.640-98-8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11.201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ФГБУ Федеральный центр сердца, крови и эндокринологии им.В.А.Алмазов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Юридический адрес: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97341, Санкт-Петербург, ул. Аккуратова, д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центра Е.В. Шляхт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11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СПб ГБУК «Санкт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Петербургский академический Театр имени Ленсовета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Юридический адрес: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91025, Санкт-Петербург, Владимирский пр., д.1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театр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В.Б.Градковски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11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СПбГБУЗ «Городская поликлиника №51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Юридический адрес: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96211,Санкт-Петербург, пр. Космонавтов, д.3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врач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И.С. Седавны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11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Кантри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Юридический адрес: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97229,Санкт-Петербург, п.Лахта, Лахтинский пр, д.85, лит.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 О.А.Максимо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11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крытое акционерное общество «Завод «Навигатор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Юридический адрес: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97110,Санкт-Петербург, Малый пр. П.С., д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 С.А.Бел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11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ОАО «РЖД» Центральная дирекция инфраструктуры Октябрьская дирекция инфраструктуры Дирекция по эксплуатации и ремонту путевых маши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Тосненская механизированная дистанция пут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Юридический адрес: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87000, Ленинградская область, г.Тосно, ул.Урицкого, д.9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Тосненской механизированной дистанции пути М.С.Иван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2.11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СПб ГУБ «Горэлектротранс» -  ОСП «Аварийно-восстановительная служба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Юридический адрес: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96105,Санкт-Петербург,  ул.Хасанская, д.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Щеглов А.В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11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СПб ГУБ «Горэлектротранс» - ОСП «Трамвайный парк №8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Юридический адрес: 196105, Санкт-Петербург,  пр.Стачек, д.1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Минакова Н.Д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11.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Подсолнух-Спор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Левашовский пр., д.1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ладченко А.И.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.о. генерального директора, т.335-82-7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.03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ское государственно бюджетное учреждение здравоохранения «Консультативный-диагностический центр №85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пр.Ветеранов, д.89, корп.3, литер А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улев С.Н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вра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т.576-14-90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.03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ОАО «РЖД» Центральная дирекция инфраструктуры Октябрьская дирекция инфраструктуры Санкт-Петербург-Витебская дистанция сигнализации, централизации и блокировки 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Боровая, д.5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дистанции  Ю.Ф.Фаде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457-55-52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.03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Звезда Невы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рубрг, Витебский пр, д.17, корп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раницын И.Е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енеральный директор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331-33-0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.03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ское государственное бюджетное учреждение здравоохранения «Бюро судебно-медицинской экспертизы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 Санкт-Петербург, Екатерининский пр.,д.1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П.Лаврентюк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544-18-41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.03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крытое акционерное общество «Судостроительный завод «Северная Верфь» 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 Санкт-Петербург, ул. Корабельная, д. 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Ушаков А.В.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324-04-60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.03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Строительная компания «Эдис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тропавловский А.С., директор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336-56-45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.03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щество с ограниченной ответственностью «ЭКОСТУДИО» г. 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 Новорощинская, д. 4, лит. А, пом. 506-1, БЦ «Собрание»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мон Д.Ю.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677-29-62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.03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сударственная инспекция труда в Ленинградской област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 пр.Обуховской обороны, д.120, лит.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рицун А.В.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.03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Автоцентр Лаура - Купчино»,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Софийская, д.2, лит.А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.В. Николаева, 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333-333-6, 327-01-16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.04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Фитнес Пискаревский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Пискаревский пр., д.25, корпус литера А, 1Н, 12Н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.В. Хрусталева, 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740-62-41, доб.1045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.04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ское Государственное бюджетное учреждение здравоохранения «Городская Покровская больница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ахолдина М.Н.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врач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322-08-08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.04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ткрытое акционерное общество «Балтийский Инвестиционный Банк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Дивенская, д.1, лит.А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ирилловых И.А. председатель правле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6-14-0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.04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ское Государственное бюджетное учреждение здравоохранения «Родильный дом №13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Костромская ул., д.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реха В.И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врач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275-69-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.04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Автопродикс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Московское шоссе, д.11, корп.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уров Д.А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702-42-92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.04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крытое акционерное обществ «Хоккейный клуб СКА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пр.Добролюбова, д.16, корп.2, литера А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сько В.А., генеральный директор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960-15-80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6.04.13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Торговая ком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 Кубинская д.75, к.1, литера И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дежден А.Н.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енеральный директор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8-50-92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.04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Галант-Авто»,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Хошемина, д.1, лит.А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юх В.С.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ительный директор, т.334-10-01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.04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ское бюджетное учреждение здравоохранения «Родильный дом №9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6158, Санкт-Петербург, ул. Орджоникидзе, д. 4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тласов В.О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врач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.06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АО «ФПК» Северо-Западный филиал-Пассажирское вагонное депо Санкт-Петербург-Московск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 наб.Обводного канала, д.32А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еворкиян Г.А.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 8-921-943-01-00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.06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трытое акционерное общество «Российский институт мощного радиостроени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11-я линия ВО, д.6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.Н. Прод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инжене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3-06-47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.06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Меридиа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5220, г.Санкт-Петербург, пр.Непокоренных, д.49, лит.А, оф.30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.В. Шарков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 334-91-82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.06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номная некоммерческая организация дополнительного профессионального образования «Северо-Западный Региональный Центр Охраны Труда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6135, Санкт-Петербург, ул. Бассейная, д. 51, лит. А, пом. 2Н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ловяшкин К.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л. 715-28-0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кс 454-58-01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.06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7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Октябрьская дирекция моторвагонного подвижного состава — струкутурное подразделение  Центральной дирекции моторвагонного подвижного состава- филиала ОАО «РЖД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 ул.Комсомола, д.37А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асаткевич А.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чальник дирекции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463-62-85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.10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Санкт-Петербургский Ювелирный Завод «Ювелиры Северной Столицы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 Санк-Петербург, ул. Кантемировская, д.5 корп.8 лит.Д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К. Кабука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677-84-70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.10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крытое акционерное общество «Конфлекс СПб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 Шафировский пр, д.6, корп.А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.В.Яц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303-87-00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.10.1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Балтийская Рекрутинговая Компания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 Непокоренных, д.49, лит.А, оф.30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В. Ковал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334-91-82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.10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Производственная Компания «Индустрия цвета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 Цветочная, д.6, лит.М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.А. Волочковск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327-93-74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.10.1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ское Государственное бюджетное учреждение здравоохранения «Городская Больница № 20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 Гастелло, д.2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.В. Суровцева                  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лавный врач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373-30-31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.10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3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ское Государственное бюджетное учреждение здравоохранения «Санитарный транспорт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Южное шоссе, д.5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Ю.Г. Дьякон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268-68-61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.10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ское государственное бюджетное учреждение здравоохранения «Городская поликлиника №48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 Бассейная, д.1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.А. Шипил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врач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375-63-00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.10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ское государственное бюджетное учреждение здравоохранения «Консультативно-диагностический центр для детей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О.Дундича, д.36 к.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М. Ивашк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врач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 778-72-40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.10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6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щество с Ограниченной Ответственностью «Городской центр труда и технологической безопасности» 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 Туристкая, д. 13, корп. 1, пом. 2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.Н. Поля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. 987-51-17 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.10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7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ОАО «РЖД» Центральная дирекция пассажирских обустройств Октябрьская дирекция пассажирских обустройств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 ул.Комсомола, д.37А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.Г, Туровчу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ктябрьской дирекции пассажирских обустройств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.10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8</w:t>
            </w:r>
          </w:p>
        </w:tc>
        <w:tc>
          <w:tcPr>
            <w:tcW w:w="38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 РО ГБУ «МДН» - филиал Государственного бюджетного учреждения города Москвы «Московский дом национальностей»</w:t>
            </w:r>
          </w:p>
        </w:tc>
        <w:tc>
          <w:tcPr>
            <w:tcW w:w="430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 ул.Казанская, д.25, лит.А</w:t>
            </w:r>
          </w:p>
        </w:tc>
        <w:tc>
          <w:tcPr>
            <w:tcW w:w="30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.Л.Циба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филиа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571-62-3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1-66-62</w:t>
            </w:r>
          </w:p>
        </w:tc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10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9</w:t>
            </w:r>
          </w:p>
        </w:tc>
        <w:tc>
          <w:tcPr>
            <w:tcW w:w="38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Альтум»</w:t>
            </w:r>
          </w:p>
        </w:tc>
        <w:tc>
          <w:tcPr>
            <w:tcW w:w="430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 ул.Салова, д.56 лит.О</w:t>
            </w:r>
          </w:p>
        </w:tc>
        <w:tc>
          <w:tcPr>
            <w:tcW w:w="30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Ю.Н. Гридюш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677-09-92</w:t>
            </w:r>
          </w:p>
        </w:tc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.11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 ГБУЗ «Детский санаторий — Реабилитационный центр «Детские дюны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 ул.37-й км. Приморского шоссе, д.1, а/я 3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.Б. Губ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врач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437-40-0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.10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ГБОУВПО Санкт-Петербургский государственный университет технологии и дизайна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 ул.Большая Морская, д.1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.В. Демид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.10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БОУСПО «Санкт-Петербургский технический колледж управления и коммерции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 Б.Сампсониевский пр, д.6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.П. Смирн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иректор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2-49-4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2-30-67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.10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3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Май-Сервис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 Санкт-Петербург, Заневский пр, д.3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.А. Алексе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528-38-19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.11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4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Навигатор-СБС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 ул. Глазурная, д.8/10, лит.А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.О. Виролайне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сполнительный директор 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.09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5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жрегиональная общественная организация "Общество "Знание" Санкт-Петербурга и Ленинградской области"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191104, Литейный пр., д. 4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579-55-70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7.11.13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крытое акционерное общество «РОСНЕФТЕФЛОТ» Санкт-Петербургский филиа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 ул.Шпалерная, д.52, лти.Б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.А. Штин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.о. директора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326-11-65, 326-11-61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.05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7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Фабрика детской обуви «Скороход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 ул. Шпалерная, д.2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.С.Анох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.11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8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Траффик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 Сестрорецк, ул. Инструментальщиков, д.11а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.Б. Иессе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715-90-91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.11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9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государственное образовательное учреждение высшего профессионального образования «Санкт-Петербургский Институт внешнеэкономических связей, экономики и права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итейный пр., д. 42.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hyperlink r:id="rId2">
              <w:r>
                <w:rPr>
                  <w:rStyle w:val="InternetLink"/>
                  <w:lang w:val="ru-RU"/>
                </w:rPr>
                <w:t>Климов С</w:t>
              </w:r>
            </w:hyperlink>
            <w:r>
              <w:rPr>
                <w:lang w:val="ru-RU"/>
              </w:rPr>
              <w:t>.М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579-55-70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.11.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крытое акционерное общество «БАР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9106, г. Санкт-Петербург, Кожевенная линия, д. 29, к.12, лит.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.Ю. Кормилицин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. 322-04-04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.02.2014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рытое акционерное общество «Научно-технический центр Единой энергетической системы»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Курчатова, д.1, лит.А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.В. Фрол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7-54-10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.02.2014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крытое акционерное общество «Бритиш Америка Тобакко-СПб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Конная Лахта, д.3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.М.Осов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производству и операциям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.02.2014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3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Оргтехстро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Кузнецовская, д.4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.В. Гез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.02.2014г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4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ЦентрИон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Кузнецовская, д.21, оф.41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.Г. Раус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иректор 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.02.2014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5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Филиал Отрытого акционерного общества «Газпром» «Северо-Западное межрегиональное урпвление охраны ОАО «Газпром» 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 Внуковская, д.2 , лит.А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.02.2014г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6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Алкон дистрибьюш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Шушары, ул.Поселковая, д.12, лит.В, Пом.32,33,38,3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.В. Трен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.02.2014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7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Энергомашбан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искаревский пр, д.2, корп.2, лит.Щ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И. Ветр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.02.2014г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8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АО «Федеральная грузовая компания» Санкт-Петербургский филиа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иговский пр., д.61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.В. Жураве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филиа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04.2014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9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Альбио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.Непокоренных, д. 49, лит.А, офис 308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.С. Васильев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04.2014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Икс-Лейбл Полиграф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. 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тергофское шоссе, д.73, литер А, пом. 11Н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Лаптев В.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04.2014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Строительная Компания «ЭТ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6084, г. Санкт-Петербург, пр. Лиговский, дом 270, лит. З, пом.3-Н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орозов А.В.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04.2014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2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Петро-Вест-1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л.Цветочная, д.6, Санкт-Петербург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епашкина Л.Н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04.2014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3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АО «РЖД» Октябрьская дирекция по тепловодоснабжению-структурное подразделение центральной дирекции по тепловодоснабжению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л.Комсомола, д.37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стин М.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Дирекции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04.2014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4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О «СПАРТА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Заставская, д.1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ванова Т.Л.</w:t>
            </w:r>
          </w:p>
          <w:p>
            <w:pPr>
              <w:pStyle w:val="Normal"/>
              <w:widowControl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04.2014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5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Фабрика литьевой обуви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. Обуховской обороны, д.12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злов А.Н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04.2014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38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О «Скороход-Мода»</w:t>
            </w:r>
          </w:p>
        </w:tc>
        <w:tc>
          <w:tcPr>
            <w:tcW w:w="430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анкт-Петербург, ул.Заставская, д.33</w:t>
            </w:r>
          </w:p>
        </w:tc>
        <w:tc>
          <w:tcPr>
            <w:tcW w:w="30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уворов А.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</w:tc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04.2014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 действия окончен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7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нинградский областной противотуберкулезный диспансе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 пер.Ногина, д.5, лит.В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рнеев Ю.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врач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.10.2014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ПЕЖО-Серви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 пр.Энгельса, д.35, лит.А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нишев А.Н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10.2014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9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АЛЬЯНС СПБ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2102, Санкт-Петербург, ул. Фучика, д. 4, литер Б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. А. Молодк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10.2014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ПЕТРОЭКОЛОГИЯ Северо-запа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5267, Санкт-Петербург, пр. Просвещения, д. 8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родский Л. Л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10.2014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1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ГБУН Музей антропологии и этнографии имени Петра Великого (Кунсткамера) Российской академии наук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ниверситетская набережная, д.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Чистов Ю.К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иректор 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10.2014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2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ГБУЗ «Городская поликлиника №14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, 2-й Муринский, д.3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.П. Пан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врач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12.14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БУЗ Городской противотуберкулезный диспансер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, ул.Звездная, д.1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.Ф. Жем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врач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12.14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4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оенно-медицинская академия имени С. М. Кирова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, улица Академика Лебедева, 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12.14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5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Британский страховой д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еверо-Западный филиа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,  улица Воскова, 3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12.14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6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АО Научно-производственная фирма «Меридиа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, ул.Блохина, д.1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.А. Капан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12.14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7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истемы безопасности объектов недвижимости"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, ул.Одоевского, д.24, корп.2, оф.23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.Г. Ион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12.14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Корпорация GMC»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, 7 линия ВО, д.30, лит.А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.Г. Ион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12.14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9</w:t>
            </w:r>
          </w:p>
        </w:tc>
        <w:tc>
          <w:tcPr>
            <w:tcW w:w="38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еверо-Западное железнодорожное агентство структурное подразделение Северо-Западного филиала Открытого акционерного общества «Федеральная пассажирская компания»</w:t>
            </w:r>
          </w:p>
        </w:tc>
        <w:tc>
          <w:tcPr>
            <w:tcW w:w="430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, канал Грибоедова, д.24</w:t>
            </w:r>
          </w:p>
        </w:tc>
        <w:tc>
          <w:tcPr>
            <w:tcW w:w="30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.А. Атан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чальник </w:t>
            </w:r>
          </w:p>
        </w:tc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12.14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Альянс Ме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ханцев ул, д.5, пом.1Н, лит.А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.В. Мах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1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 ГБУЗ «Детская городская поликлиника №35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нинский пр., д.168, корп.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.М. Федор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врач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2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 ГБУЗ Городской консультативный-диагностический центр для детей «Ювента» (репродуктивное здоровь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о-Петергофский пр., д.1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.Н. Крот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врач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3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кционерное общество «ДХЛ Интернейшнл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-Предпортовый пр, д.2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алеха В.А.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иректор Северо – Западного региона 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4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Городской-медико-социальный цент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олярный пер., д.10-12, оф.2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.В. Макар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 ГБУЗ «Городская поликлиника №3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л. Железноводская,  д.6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Юшковский В.О.</w:t>
            </w:r>
          </w:p>
          <w:p>
            <w:pPr>
              <w:pStyle w:val="Normal"/>
              <w:widowControl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вра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 ГБУК «Санкт-Петербургский Государственный академический театр оперы и балета им. М.П. Мусоргского – Михайловский театр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.Искусств, д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лигач И.Л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.о. генерального директор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 ГБУЗ «Городская поликлиника №51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.Космонавтов, д.3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икитина О.Г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вра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ткрытое акционерное общество  «СПМБМ «Малахи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л.Фрунзе, д.1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рофеев В.Ю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Европром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ршала Говорова, д.4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раюхин М.Б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Корпекс-Петербург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.Говоров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.А. Сказченко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ГБУ МНТК «Микрохирургия глаз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м.Академика С.Н.Федоров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анкт-Петербург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Ярослава Гашека, д.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ойко Э.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вра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Общества с ограниченной ответственностью «Люксофт Профешнл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вердловская наб, д.44, лит.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олотых О.Ю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филиал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9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Оракл Девелопмент СПБ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л. 10-я Красноармейская, д.22, лит.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абзовский Г.Л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9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ГБУ «Научно-исследовательский детский ортопедический институт имени Г.И. Турнера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Пушкин, ул.Парковая, д.64-6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аиндурашвили А.Г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институт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9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ГБУЗ «Клиническая ревматологическая больница №25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л. Большая Подъяческая, д.3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амова О.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.о. главного врач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9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бГБУЗ «Детская городская клиническая больница №5 имени Нила Федоровича Филатова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л.Бухарестская, д.13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анкина Л.Н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вра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9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крытое акционерное общество «Билантлия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.А.Невского, д.2, лит.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.К.Карреньо Торре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9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ПБ ГБУК «Государственный музей-памятник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Исаакиевский собор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вский пр, д.29-31, лит.А, пом.7Н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.В. Бур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9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ГБУК «ГОСУДАРСТВЕННЫЙ   АКАДЕМИЧЕСКИЙ   МАРИИНСКИЙ  ТЕАТР»     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еатральная пл.,  д. 1  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.директора театра                                                           С.В. Банник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9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 "СПАРТА"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18" w:before="5" w:after="0"/>
              <w:ind w:left="5" w:firstLine="86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pacing w:lineRule="exact" w:line="318" w:before="5" w:after="0"/>
              <w:ind w:left="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.Энгельса, д.30, лит.А, пом.18-Н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 Боловачёв В.И.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9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 НПО "Наука-строительству"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л.Якорная, д.14, к.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дпальный И.С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9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 "Ремистр"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г.Пушкин, ул.Школьная, д.23, пом.1-Н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иректор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бец А.А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9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крытое акционерное общество "ЭРКОН" 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18" w:before="5" w:after="0"/>
              <w:ind w:left="5" w:firstLine="864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 xml:space="preserve">Санкт-Петербург, </w:t>
            </w:r>
          </w:p>
          <w:p>
            <w:pPr>
              <w:pStyle w:val="Normal"/>
              <w:spacing w:lineRule="exact" w:line="318" w:before="5" w:after="0"/>
              <w:ind w:left="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ольшой Сампсониевский пр., д.93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  <w:r>
              <w:rPr>
                <w:lang w:val="ru-RU"/>
              </w:rPr>
              <w:t xml:space="preserve">Директор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елый Г.И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9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  «Нев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.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.Революции, д.69, лит.А, пом.22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видинский А.А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9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ское государственное бюджетное учреждение здравоохранения «Бюро судебно-медицинской экспертизы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.Санкт-Петербург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катерининский пр, д.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.Е.Лоб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11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ское региональное управление инкассации – Филиал российского объединения инкассации (РОСИНКАС) Центрального банка Российской Федерации (Банка России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б.реки Фонтанки, д.70/7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.В.Алексе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ице-президент по СЗ региону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11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едеральное государственное автономное образовательное учреждение высшего образования «Санкт-Петербургский политехнический университет Петра Великого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л.Политехническая, д.2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.В.Глух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рвый проректор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11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зораспределительная организация «ПетербургГаз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л.Гороховая, д.63/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.В.Лоб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11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Меридиан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 Санкт-Петербург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. Непокоренных, д. 49, лит. А, оф.30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.В. Шар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11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Фабрика детской обуви «Скороход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 Санкт-Петербург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л. Цветочная, д. 6., Литер Ж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.С. Анох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11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ОО Аванпост-центр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л.Вс.Вишневского, д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.В. Бруц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11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ОО Аванпост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л.Блохина, д.2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.А.Кире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11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ОО Аванпост-СПБ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л.Вс.Вишневского, д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.В.Резван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11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БАДИС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-я линия ВО, д.1/20, пом.7Н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М.Кочерг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11.2015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едеральное государственное бюджетное учреждение «Северо-Западный Федеральный медицинский центр имени В.А.Алмазова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Аккуратова, д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ляхто Е.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03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крытое акционерное общество «Строительно-Монтажное Управление №303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Нахимова, д.26, лит.А, пом.4Н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усхин В.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03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Закрытое акционерное общество «ТЕРЕС-1Т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Кораблестроителей, д.12, корп.1, лит.Б, пом.26Н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ириллов Е.И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03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крытое акционерное общество «Творческая мастерская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19-я линия, д.4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охлова Ю.И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03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ВодоСтройПроект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Тамбовская, д.12, лит.А, оф.2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ванов С.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03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Спецстрой 303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Ворошилова, д.6, корп.1, лит.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гальский Р.М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03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крытое акционерное общество «СЗТСС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Зайцева, д.4, корп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йцев А.Б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03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Общество с ограниченной ответственностью «ТЕРЕС-1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Ташкентская, д.4, корп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алинин П.А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03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убличное акционерное общество по изысканиям и проектированию объектов транспортного строительства «Ленгипротранс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Московский пр, д.14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лубовский Д.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03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ВИТ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Херсонская, д.39, лит.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.К.Храм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03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ТИ ПИ ВИ СИ-АЙ-ЭС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Московское ш, д.177, лит.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.Б.Райс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03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НТФФ «ПОЛИСА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Салова, д.72, корп.2, лит.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.А.Борис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03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 «Нордэнергомонтаж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Лиговский пр, д.261, лит.А, пом.4Н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.Н.Константин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03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кционерное общество «МегаМейд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Конторская, д.11, лит.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.Ю.Дья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03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РН-ТРЕЙД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 Пролетарской Диктатуры, д.6, лит.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абалин А.Б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.10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Производственная компания «Индустрия цвета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Цветочная, д.6, лит.М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олочковский И.А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.10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орговая компания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Безант СПБ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Кубинская, д.75, корп.1, лит.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дежден А.Н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.10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ское Государственное бюджетное учреждение здравоохранения «ГОРОДСКАЯ БОЛЬНИЦА №20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Гастелло, д.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Суровцева Т.В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вра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.10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«ВОЗДУШНЫЕ ВОРОТА СЕВЕРНОЙ СТОЛИЦЫ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 Пулковское ш, д.41, лит.З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шев В.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.10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ское государственное бюджетное учреждение здравоохранен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«Родильный дом №9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.Санкт-Петербург, ул.Орджоникидзе, д.4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сов В.О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.10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едеральное государственное бюджетное учреждение культуры «Государственный музей-заповедник «Петергоф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ул.Разводная, д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ницкая Е.Я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.10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образовательное учреждение среднего профессионального образования «Санкт-Петербургский технический колледж управления и коммерции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Б.Сампсониевский, д.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В.П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игБокс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Английский пр, д.3, лит.Б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цова Е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Северный универсам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 пр.Просвещения, д.7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аева И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стар Инвестмент Холдингс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нкт-Петербург, Вознесенский пр., д.1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аева Е.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по работе с персонал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16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142"/>
        <w:rPr>
          <w:sz w:val="28"/>
          <w:lang w:val="ru-RU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ind w:hanging="142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Примечание: </w:t>
      </w:r>
      <w:r>
        <w:rPr>
          <w:sz w:val="28"/>
          <w:lang w:val="ru-RU"/>
        </w:rPr>
        <w:tab/>
      </w:r>
    </w:p>
    <w:p>
      <w:pPr>
        <w:pStyle w:val="Normal"/>
        <w:ind w:hanging="142"/>
        <w:rPr>
          <w:color w:val="000000"/>
          <w:sz w:val="28"/>
          <w:lang w:val="ru-RU"/>
        </w:rPr>
      </w:pPr>
      <w:r>
        <w:rPr>
          <w:sz w:val="28"/>
        </w:rPr>
        <w:t xml:space="preserve">1. </w:t>
      </w:r>
      <w:r>
        <w:rPr>
          <w:color w:val="000000"/>
          <w:sz w:val="28"/>
        </w:rPr>
        <w:t>ООО «Объединенные Пивоварни Хейнекен» - «СЕРТИФИКАТ  ДОВЕРИЯ РАБОТОДАТЕЛЮ» отозван.</w:t>
      </w:r>
    </w:p>
    <w:p>
      <w:pPr>
        <w:pStyle w:val="Normal"/>
        <w:ind w:hanging="142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2.  Срок действия </w:t>
      </w:r>
      <w:r>
        <w:rPr>
          <w:color w:val="000000"/>
          <w:sz w:val="28"/>
        </w:rPr>
        <w:t>«СЕРТИФИКАТ</w:t>
      </w:r>
      <w:r>
        <w:rPr>
          <w:color w:val="000000"/>
          <w:sz w:val="28"/>
          <w:lang w:val="ru-RU"/>
        </w:rPr>
        <w:t>А</w:t>
      </w:r>
      <w:r>
        <w:rPr>
          <w:color w:val="000000"/>
          <w:sz w:val="28"/>
        </w:rPr>
        <w:t xml:space="preserve">  ДОВЕРИЯ РАБОТОДАТЕЛЮ»</w:t>
      </w:r>
      <w:r>
        <w:rPr>
          <w:color w:val="000000"/>
          <w:sz w:val="28"/>
          <w:lang w:val="ru-RU"/>
        </w:rPr>
        <w:t xml:space="preserve"> окончен - 119.</w:t>
      </w:r>
    </w:p>
    <w:p>
      <w:pPr>
        <w:pStyle w:val="Normal"/>
        <w:ind w:hanging="14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6"/>
        <w:rPr>
          <w:sz w:val="28"/>
          <w:lang w:val="ru-RU"/>
        </w:rPr>
      </w:pPr>
      <w:r>
        <w:rPr>
          <w:sz w:val="28"/>
        </w:rPr>
        <w:t xml:space="preserve">Руководитель группы, </w:t>
      </w:r>
    </w:p>
    <w:p>
      <w:pPr>
        <w:pStyle w:val="Normal"/>
        <w:ind w:firstLine="706"/>
        <w:rPr>
          <w:sz w:val="28"/>
          <w:lang w:val="ru-RU"/>
        </w:rPr>
      </w:pPr>
      <w:r>
        <w:rPr>
          <w:sz w:val="28"/>
        </w:rPr>
        <w:t xml:space="preserve">начальник отдела </w:t>
      </w:r>
    </w:p>
    <w:p>
      <w:pPr>
        <w:pStyle w:val="Normal"/>
        <w:ind w:hanging="142"/>
        <w:rPr/>
      </w:pPr>
      <w:r>
        <w:rPr>
          <w:sz w:val="28"/>
          <w:lang w:val="ru-RU"/>
        </w:rPr>
        <w:tab/>
        <w:tab/>
        <w:t xml:space="preserve">по надзору за соблюдением </w:t>
        <w:tab/>
        <w:tab/>
      </w:r>
    </w:p>
    <w:p>
      <w:pPr>
        <w:pStyle w:val="Normal"/>
        <w:ind w:firstLine="706"/>
        <w:rPr/>
      </w:pPr>
      <w:r>
        <w:rPr>
          <w:sz w:val="28"/>
          <w:lang w:val="ru-RU"/>
        </w:rPr>
        <w:t>законодательства о труде</w:t>
      </w:r>
      <w:r>
        <w:rPr>
          <w:sz w:val="28"/>
        </w:rPr>
        <w:t xml:space="preserve">                                              </w:t>
      </w:r>
      <w:r>
        <w:rPr>
          <w:sz w:val="28"/>
          <w:lang w:val="ru-RU"/>
        </w:rPr>
        <w:tab/>
        <w:tab/>
      </w:r>
      <w:r>
        <w:rPr>
          <w:sz w:val="28"/>
        </w:rPr>
        <w:t xml:space="preserve">            </w:t>
      </w:r>
      <w:r>
        <w:rPr>
          <w:sz w:val="28"/>
          <w:lang w:val="ru-RU"/>
        </w:rPr>
        <w:tab/>
      </w:r>
      <w:r>
        <w:rPr>
          <w:sz w:val="28"/>
        </w:rPr>
        <w:t xml:space="preserve">        </w:t>
      </w:r>
      <w:r>
        <w:rPr>
          <w:sz w:val="28"/>
          <w:lang w:val="ru-RU"/>
        </w:rPr>
        <w:tab/>
      </w:r>
      <w:r>
        <w:rPr>
          <w:sz w:val="28"/>
        </w:rPr>
        <w:t>О.Н. Фролова</w:t>
      </w:r>
    </w:p>
    <w:sectPr>
      <w:type w:val="nextPage"/>
      <w:pgSz w:orient="landscape" w:w="16838" w:h="11906"/>
      <w:pgMar w:left="1134" w:right="1134" w:gutter="0" w:header="0" w:top="1134" w:footer="0" w:bottom="4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36:00Z</dcterms:created>
  <dc:creator>user</dc:creator>
  <dc:description/>
  <cp:keywords/>
  <dc:language>en-US</dc:language>
  <cp:lastModifiedBy>user</cp:lastModifiedBy>
  <cp:lastPrinted>2013-05-29T14:37:00Z</cp:lastPrinted>
  <dcterms:modified xsi:type="dcterms:W3CDTF">2017-04-26T11:22:00Z</dcterms:modified>
  <cp:revision>11</cp:revision>
  <dc:subject/>
  <dc:title/>
</cp:coreProperties>
</file>